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2 февраля 2019 года № 40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9 год и плановый период 2020 и 2021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9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9 году и в плановом периоде 2020 и 2021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 образ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кубанский район, начальник финансового управления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Музычук Ольга</cp:lastModifiedBy>
  <cp:lastPrinted>2016-03-14T15:41:00Z</cp:lastPrinted>
  <dcterms:modified xsi:type="dcterms:W3CDTF">2019-05-23T10:05:00Z</dcterms:modified>
  <cp:revision>30</cp:revision>
  <dc:subject/>
  <dc:title>Приложение 28</dc:title>
</cp:coreProperties>
</file>